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57" w:hanging="0"/>
        <w:rPr/>
      </w:pPr>
      <w:r>
        <w:rPr/>
        <w:t>Halmazo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734324736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111601338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849539268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2141863951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231820198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1156145583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312906536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1870895704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391946369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1901128200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533609581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082466679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609023467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485384808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728307307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939437268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944736051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952159147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218338919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449651407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069606329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56959913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738167154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305322044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90107778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744550406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571038735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2105621507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438328074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46004415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730540007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315309364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2113573726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309371999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678986811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1186422605" r:id="rId72"/>
        </w:objec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04613803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70" w:hanging="113"/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1000350693" r:id="rId76"/>
        </w:object>
      </w:r>
      <w:r>
        <w:rPr/>
        <w:t>.</w:t>
      </w:r>
    </w:p>
    <w:p>
      <w:pPr>
        <w:pStyle w:val="ListParagraph"/>
        <w:spacing w:lineRule="auto" w:line="240" w:before="0" w:after="0"/>
        <w:ind w:left="357" w:hanging="0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30:00Z</dcterms:created>
  <dc:creator>ok</dc:creator>
  <dc:description/>
  <cp:keywords/>
  <dc:language>en-US</dc:language>
  <cp:lastModifiedBy>x</cp:lastModifiedBy>
  <dcterms:modified xsi:type="dcterms:W3CDTF">2013-01-26T09:22:00Z</dcterms:modified>
  <cp:revision>3</cp:revision>
  <dc:subject/>
  <dc:title>1</dc:title>
</cp:coreProperties>
</file>